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Óvodafenntartó Intézményi Társulás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Társulási Tanácsa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, Fő u. 19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: Pk 71-1/2020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Óvodafenntartó Intézményi Társulás Társulási Tanácsának   2020. január 20-án 17.30   órakor Pápakovácsi   községben ( Fő u.19.)  megtartott   üléséről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 xml:space="preserve">: </w:t>
        <w:tab/>
        <w:t xml:space="preserve"> Burghardt Ferenc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elnök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Antalné Ihász Mária tag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 xml:space="preserve"> Cseh Lajos tag 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ab/>
        <w:tab/>
        <w:tab/>
        <w:t xml:space="preserve"> Nagy Ottó tag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  <w:tab/>
        <w:tab/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Tanácskozási joggal részt vett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 xml:space="preserve"> Kissné Szántó Mária jegyz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Némethné Kovács Szilvia aljegyző</w:t>
        <w:tab/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(jelenléti iv jkv. 1.melléklete)</w:t>
        <w:tab/>
        <w:tab/>
        <w:tab/>
        <w:tab/>
        <w:tab/>
        <w:t xml:space="preserve">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ab/>
        <w:tab/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Cs/>
        </w:rPr>
        <w:t>Burghardt Ferenc elnök</w:t>
      </w: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Cs/>
          <w:iCs/>
        </w:rPr>
        <w:t xml:space="preserve"> köszöntötte a társulási tanács tagjait, megállapította, hogy a társulási tanács 4 tagjából 4 fő megjelent,  az ülés határozatképes, azt megnyitotta. Ismertette a napirendi javaslatot, mely megegyezik a kiküldött meghívóval: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irendi javaslat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4"/>
          <w:szCs w:val="24"/>
        </w:rPr>
        <w:t xml:space="preserve">Óvodai térítési dijak emelése  </w:t>
      </w:r>
    </w:p>
    <w:p>
      <w:pPr>
        <w:pStyle w:val="Normal"/>
        <w:ind w:left="360" w:hanging="0"/>
        <w:jc w:val="both"/>
        <w:rPr>
          <w:rFonts w:eastAsia="Arial"/>
          <w:b/>
          <w:b/>
          <w:i/>
          <w:i/>
          <w:sz w:val="24"/>
          <w:szCs w:val="24"/>
        </w:rPr>
      </w:pPr>
      <w:r>
        <w:rPr>
          <w:rFonts w:eastAsia="Arial"/>
          <w:b/>
          <w:i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meghívó jkv. 2. melléklet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javasolt  napirendet a társulási tanács tagjai egyhanguan elfogadták,  más napirendre javaslat nem v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irend tárgyalása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Óvodai térítési dijak emelése</w:t>
      </w:r>
    </w:p>
    <w:p>
      <w:pPr>
        <w:pStyle w:val="Normal"/>
        <w:ind w:left="720" w:hanging="0"/>
        <w:jc w:val="both"/>
        <w:rPr/>
      </w:pPr>
      <w:r>
        <w:rPr>
          <w:rFonts w:eastAsia="Arial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Előadó: Burghardt Ferenc elnök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Burghardt Ferenc elnök </w:t>
      </w:r>
      <w:r>
        <w:rPr>
          <w:sz w:val="24"/>
          <w:szCs w:val="24"/>
        </w:rPr>
        <w:t xml:space="preserve">szóbeli előterjesztésben ismertette a társulási tanács tagjaival a konyhát üzemeltető Sándor és Sándor Kft kérelmét az étkezési dijak emelésére vonatkozóan. (kérelem jkv. 3. melléklete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érleti szerződés alapján bérlő évente egyszer – indokolt esetben – kérelmet nyújthat be étkezési díj emelésére. Indokként hozta fel az üzemanyagárak, üzemeltetési költségek emelkedését, így a nettó érték 10 %-ával kérte az emelést. A nyersanyagköltség nem változik, így a szülők által fizetendő térítési díj változatlan lenne. Javasolta a kérelem támogatás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i Tanács tagjai 4 igen szavazattal – ellenszavazat és tartózkodás nélkül –  az alábbi határozatot hozt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/2020. (I.20.) TT határozat</w:t>
      </w:r>
    </w:p>
    <w:p>
      <w:pPr>
        <w:pStyle w:val="Normal"/>
        <w:ind w:left="1416" w:hanging="0"/>
        <w:jc w:val="both"/>
        <w:rPr/>
      </w:pPr>
      <w:r>
        <w:rPr>
          <w:sz w:val="24"/>
        </w:rPr>
        <w:t xml:space="preserve">A Pápakovácsi Óvodafenntartó Intézményi Társulás Társulási Tanácsa a Sándor  és Sándor </w:t>
      </w:r>
      <w:r>
        <w:rPr>
          <w:smallCaps/>
          <w:sz w:val="24"/>
        </w:rPr>
        <w:t>K</w:t>
      </w:r>
      <w:r>
        <w:rPr>
          <w:sz w:val="24"/>
        </w:rPr>
        <w:t>ft kérelmét – mint a konyha üzemeltetője – elfogadja, és 2020. január 1-től a Pápakovácsi Mesevár Óvodában az óvodai étkezési térítési díjakat a határozat mellékleté képező kimutatás szerint határozza meg.</w:t>
      </w:r>
    </w:p>
    <w:p>
      <w:pPr>
        <w:pStyle w:val="Normal"/>
        <w:ind w:left="1416" w:hanging="0"/>
        <w:jc w:val="both"/>
        <w:rPr/>
      </w:pPr>
      <w:r>
        <w:rPr>
          <w:sz w:val="24"/>
        </w:rPr>
        <w:t>Felkéri a tanács az elnököt, hogy a döntésről a konyha üzemeltetőjét értesítse.</w:t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  <w:t>Felelős: elnök.</w:t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hanging="0"/>
        <w:jc w:val="both"/>
        <w:rPr/>
      </w:pPr>
      <w:r>
        <w:rPr>
          <w:sz w:val="24"/>
          <w:szCs w:val="24"/>
        </w:rPr>
        <w:t>Több napirend, hozzászólás nem volt,   az elnök az ülést 17.45  órakor bezárta.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.m.f.</w:t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Burghardt Ferenc                                               </w:t>
      </w:r>
      <w:r>
        <w:rPr>
          <w:rFonts w:eastAsia="Arial"/>
          <w:sz w:val="24"/>
          <w:szCs w:val="24"/>
        </w:rPr>
        <w:t xml:space="preserve">Kissné Szántó Mária </w:t>
      </w:r>
    </w:p>
    <w:p>
      <w:pPr>
        <w:pStyle w:val="Normal"/>
        <w:ind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elnök </w:t>
        <w:tab/>
        <w:t xml:space="preserve">                                                         jegyző</w:t>
        <w:tab/>
        <w:tab/>
        <w:tab/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885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885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4.85pt;mso-wrap-distance-left:0pt;mso-wrap-distance-right:0pt;mso-wrap-distance-top:0pt;mso-wrap-distance-bottom:0pt;margin-top:0.05pt;mso-position-vertical-relative:text;margin-left:223.2pt;mso-position-horizontal:center;mso-position-horizontal-relative:margin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rFonts w:eastAsia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6"/>
      <w:lang w:val="hu-HU" w:eastAsia="zh-CN" w:bidi="ar-SA"/>
    </w:rPr>
  </w:style>
  <w:style w:type="character" w:styleId="WW8Num1z0">
    <w:name w:val="WW8Num1z0"/>
    <w:qFormat/>
    <w:rPr>
      <w:b/>
      <w:i/>
      <w:sz w:val="24"/>
      <w:szCs w:val="24"/>
    </w:rPr>
  </w:style>
  <w:style w:type="character" w:styleId="WW8Num2z0">
    <w:name w:val="WW8Num2z0"/>
    <w:qFormat/>
    <w:rPr>
      <w:rFonts w:eastAsia="Arial"/>
      <w:b/>
      <w:i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2">
    <w:name w:val="Bekezdés alapbetűtípusa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Bekezdsalapbettpusa11">
    <w:name w:val="Bekezdés alap-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Listaszerbekezds">
    <w:name w:val="Listaszerű bekezdés"/>
    <w:basedOn w:val="Normal"/>
    <w:qFormat/>
    <w:pPr>
      <w:suppressAutoHyphens w:val="false"/>
      <w:overflowPunct w:val="false"/>
      <w:autoSpaceDE w:val="false"/>
      <w:spacing w:before="0" w:after="0"/>
      <w:ind w:left="720" w:right="0" w:hanging="0"/>
      <w:contextualSpacing/>
    </w:pPr>
    <w:rPr>
      <w:rFonts w:ascii="Times New Roman" w:hAnsi="Times New Roman" w:cs="Times New Roman"/>
      <w:sz w:val="28"/>
      <w:szCs w:val="20"/>
    </w:rPr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8:41:00Z</dcterms:created>
  <dc:creator>Körjegyzőség</dc:creator>
  <dc:description/>
  <dc:language>en-US</dc:language>
  <cp:lastModifiedBy>user</cp:lastModifiedBy>
  <cp:lastPrinted>2020-02-05T09:40:00Z</cp:lastPrinted>
  <dcterms:modified xsi:type="dcterms:W3CDTF">2020-02-05T08:41:00Z</dcterms:modified>
  <cp:revision>2</cp:revision>
  <dc:subject/>
  <dc:title>PÁPAKOVÁCSI KÖZSÉG</dc:title>
</cp:coreProperties>
</file>